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6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27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Горпинченко Анны Александ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27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Горпинченко Анны Александ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27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Горпинченко Анны Александровны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/>
        <w:t>регионального отделения в Липецкой области Политической партии «Российская экологическая партия «ЗЕЛЁНЫЕ»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9:00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